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ul. Polnej w miejscowości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9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lastPrinted>2017-02-28T13:01:00Z</cp:lastPrinted>
  <cp:revision>0</cp:revision>
  <dc:subject/>
  <dc:title/>
</cp:coreProperties>
</file>